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Аналитическая геометрия и линейная алгебр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арлыгасова Эльмира Закировна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«Аналитическая геометрия линейная алгебра» является обязательной  базовой дисциплиной. Программа данной дисциплины предусматривает устранение существующего разрыва между элементарной и высшей математикой. Основные положения теории алгебры и геометрии часто используются при изучении всех общеобразовательных инженерных дисциплин и специальных дисциплин, читаемых выпускающими кафедрами. По разнообразию и значительностью приложений, как в математике, так и в технической кибернетике, механике, физике и технических науках алгебра и геометрия остается одной из важных частей математики и является фундаментом математического образования специалист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У им. А. 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К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В060200-Информат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лгебра, геометрия, механика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i/>
          <w:sz w:val="28"/>
          <w:szCs w:val="28"/>
        </w:rPr>
        <w:t>«Аналитическая геометрия и линейная алгебр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удентов специальности 5В060200 - Информати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   Жарлыгасова Э.З. 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. кафедрой информатики и математики  ______________С.Кудуб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  <w:r>
        <w:rPr>
          <w:rFonts w:cs="Times New Roman" w:ascii="Times New Roman" w:hAnsi="Times New Roman"/>
          <w:sz w:val="28"/>
          <w:szCs w:val="28"/>
        </w:rPr>
        <w:t xml:space="preserve"> И.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3 г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Математик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арлыгасова Эльмира Закировна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«Математика» является обязательной  базовой дисциплиной. Программа данной дисциплины предусматривает устранение существующего разрыва между элементарной и высшей математикой. При изучении дисциплины рассматриваются: основные понятия курса: предел и непрерывность функции; производные и дифференциалы высших порядков; неопределенный и определенный интегралы; криволинейные и кратные интегралы; линейные геометрические объекты, линии и поверхности второго порядка; 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рицы и определители; СЛА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торная алгебра. Теория вероятностей и мат.статистик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У им. А. 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КД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В070100-Биотехн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, алгебра, геометрия, математический анализ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i/>
          <w:sz w:val="28"/>
          <w:szCs w:val="28"/>
        </w:rPr>
        <w:t>«Математик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специальности 5В070100 - Биотехнолог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автора                                                              Жарлыгасова Э.З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. кафедрой информатики и математики                              С.Кудуб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  <w:r>
        <w:rPr>
          <w:rFonts w:cs="Times New Roman" w:ascii="Times New Roman" w:hAnsi="Times New Roman"/>
          <w:sz w:val="28"/>
          <w:szCs w:val="28"/>
        </w:rPr>
        <w:t xml:space="preserve"> И.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ЦИТ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3 г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Математический анализ и алгебра и аналитическая геометрия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арлыгасова Эльмира Закировна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Д предназначен для студентов инженерно-технического факультета специа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В060400-Физ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КД содержит силлабус по дисциплине, учебную программу дисциплины, материалы для самостоятельной работы, план практических занятий, лекционный комплекс. При изучении дисциплины рассматриваются: основные понятия курса: предел и непрерывность функции; производные и дифференциалы высших порядков; неопределенный и определенный интегралы; криволинейные и кратные интегралы; линейные геометрические объекты, линии и поверхности второго порядка; 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рицы и определители;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ы линейных алгебраических уравнений; 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кторная алгеб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У им. А. 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К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В060400-Физ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атематический анализ, алгебра, геометрия, механика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i/>
          <w:sz w:val="28"/>
          <w:szCs w:val="28"/>
        </w:rPr>
        <w:t>«Математический анализ и алгебра и аналитическая геометр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удентов специальности 5В060400 - Физ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И.О. автора                                                              Жарлыгасова Э.З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. кафедрой информатики и математики                                С.Кудуб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  <w:r>
        <w:rPr>
          <w:rFonts w:cs="Times New Roman" w:ascii="Times New Roman" w:hAnsi="Times New Roman"/>
          <w:sz w:val="28"/>
          <w:szCs w:val="28"/>
        </w:rPr>
        <w:t xml:space="preserve"> И.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ЦИТ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3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15:00Z</dcterms:created>
  <dc:creator>Customer</dc:creator>
  <dc:description/>
  <cp:keywords/>
  <dc:language>en-US</dc:language>
  <cp:lastModifiedBy>Алибек</cp:lastModifiedBy>
  <dcterms:modified xsi:type="dcterms:W3CDTF">2013-10-17T09:41:00Z</dcterms:modified>
  <cp:revision>5</cp:revision>
  <dc:subject/>
  <dc:title>Каталог для сдачи электронных версий учебно-методических материалов (инженеру ЦИТ предоставляется в электронной форме)</dc:title>
</cp:coreProperties>
</file>